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43718093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62181854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